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jekt zarządzenia Prezesa Rady Ministrów w sprawie Zespołu do Spraw Zapewnienia Współpracy Polskiej Administracji Rządowej z Wielkoskalowymi Systemami Informacyjnymi Unii Europejskiej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Spraw Wewnętrznych i Administracji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aweł Szefernaker – Sekretarz Stanu w Ministerstwie Spraw Wewnętrznych i Administracji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riusz Bogucki – Zastępca Dyrektora Departamentu Teleinformatyki, tel. 22 60 132 00, e-mail: dariusz.bogucki@mswia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7 październik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12 ust. 1 pkt 3 i ust. 2 ustawy z dnia 8 sierpnia 1996 r. o Radzie Ministrów (Dz. U. z 2019 r. poz. 1171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…………………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t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trzeba zapewnienia komplementarnego, jednolitego i efektywnego systemu zarządzania, zbiorem powiązanych ze sobą projektów i zadań realizowanych przez Zespół, zmierzających do zapewnienia współpracy organów i jednostek administracji rządowej z wielkoskalowymi systemami informacyjnymi Unii Europejskiej, zwanym dalej „Programem”,  realizowanego przez organy administracji rządowej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zmierzającego do pełnego wdrożenia Wielkoskalowych Systemów Informacyjnych UE w przestrzeni wolności, bezpieczeństwa i sprawiedliwości w Polsce.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Komisja Europejska, w wyniku przeprowadzonej analizy funkcjonowania Wielkoskalowych Systemów Informacyjnych UE, zaplanowała wprowadzenie w nich istotnych zmian oraz zbudowanie nowych systemów. Zmiany te z jednej strony mają doprowadzić do znaczącej poprawy zarządzania granicami zewnętrznymi strefy Schengen i uszczelnienia systemu, a z drugiej - do podniesienia poziomu bezpieczeństwa wewnątrz UE.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Trzy istniejące wielkoskalowe systemy informacyjne UE, podlegające modernizacj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60"/>
              <w:ind w:left="714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stem Informacyjny Schengen (SIS), o szerokim spektrum wpisów dotyczących osób (odmowy wjazdu lub pobytu, europejski nakaz aresztowania, osoby zaginione, pomoc w prowadzeniu postępowań sądowych, kontrole niejawne i kontrole szczególne) oraz przedmiotów (w tym zagubionych, skradzionych lub unieważnionych dokumentów tożsamości lub podróży);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ystem Eurodac, zawierający dane daktyloskopijne osób ubiegających się o azyl oraz obywateli państw trzecich, którzy nielegalnie przekroczyli granicę zewnętrzną lub nielegalnie przebywają w państwie członkowskim; oraz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Wizowy System Informacyjny (VIS), zawierający dane dotyczące wiz krótkotermin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e systemy planowane do wdrożenia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120" w:after="160"/>
              <w:ind w:left="1077" w:hanging="357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wjazdu/wyjazdu (EES), który zastąpi obecny system ręcznego umieszczania odcisków pieczęci w paszportach i będzie elektronicznie rejestrować nazwisko, rodzaj dokumentu podróży, dane biometryczne oraz datę i miejsce wjazdu i wyjazdu obywateli państw trzecich odwiedzających strefę Schengen w celu krótkiego pobytu (rozporządzenie Parlamentu Europejskiego i Rady (UE) 2017/2226);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europejski system informacji o podróży oraz zezwoleń na podróż (ETIAS), który po przyjęciu będzie stanowić w znacznej mierze automatyczny system służący gromadzeniu i weryfikacji informacji dostarczanych przez obywateli państw trzecich zwolnionych z obowiązku wizowego przed odbyciem przez nich podróży do strefy Schengen (rozporządzenie Parlamentu Europejskiego i Rady (UE) 2018/1240);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1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europejski system przekazywania informacji z rejestrów karnych o obywatelach państw trzecich (ECRIS-TCN), który ma stanowić elektroniczny system wymiany informacji dotyczących wcześniejszych wyroków skazujących wydanych przeciwko obywatelom państw trzecich przez sądy karne w UE (rozporządzenie Parlamentu Europejskiego i Rady (UE) 2019/816).</w:t>
            </w:r>
          </w:p>
          <w:p>
            <w:pPr>
              <w:pStyle w:val="Akapitzlist"/>
              <w:spacing w:lineRule="auto" w:line="240"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adto istnieje konieczność „powiązania” ze sobą już istniejących systemów z planowanymi do wdrożenia tj. zapewnienia między nimi interoperacyjności i kompatybilności (Przyjęto dwa rozporządzenia: rozporządzenie Parlamentu Europejskiego i Rady (UE) 2019/817, rozporządzenie Parlamentu Europejskiego i Rady (UE) 2019/818).</w:t>
            </w:r>
          </w:p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szystkie te systemy wzajemnie się uzupełniają i wspomagają władze krajowe w zarządzaniu granicami, migracją, rozpatrywaniu wniosków wizowych i o azyl oraz w zwalczaniu przestępczości i terroryzmu.</w:t>
            </w:r>
          </w:p>
          <w:p>
            <w:pPr>
              <w:pStyle w:val="Normal"/>
              <w:spacing w:lineRule="auto" w:line="240" w:before="120" w:after="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a unijne zostały przyjęte i istnieje konieczność wdrożenia obowiązków z nich wynikających w Polsce. W tym celu niezbędne jest zapewnienie narzędzi umożliwiających sprawne i skuteczne zarządzanie całym przedsięwzięciem. </w:t>
            </w:r>
          </w:p>
          <w:p>
            <w:pPr>
              <w:pStyle w:val="Normal"/>
              <w:spacing w:lineRule="auto" w:line="240"/>
              <w:ind w:hanging="3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zarządzenie ma na celu ustanowienie Zespołu do spraw zapewnienia współpracy organów i jednostek organizacyjnych administracji rządowej z Wielkoskalowymi Systemami Informacyjnymi Unii Europejski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konieczność podjęcia skoordynowanych prac, mających na celu ustanowienie i realizację Programu zmierzającego do pełnego wdrożenia Wielkoskalowych Systemów Informacyjnych UE w przestrzeni wolności, bezpieczeństwa i sprawiedliwości w Polsce, celowe jest powołanie struktury zarządzającej tym Programem</w:t>
            </w:r>
            <w:r>
              <w:rPr>
                <w:rFonts w:cs="Times New Roman" w:ascii="Times New Roman" w:hAnsi="Times New Roman"/>
                <w:color w:val="000000"/>
              </w:rPr>
              <w:t xml:space="preserve">. Zadania realizowane w ramach Programu obejmą wymiar prawny, techniczny, organizacyjny i finansowy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określa strukturę Zespołu, oraz jego zadania. W skład Zespołu wchodzili będą w szczególności przedstawiciele organów i jednostek nadzorowanych przez Ministra Spraw Wewnętrznych i Administracji albo mu podległych, jak również przedstawiciele innych organów administracji rządowej. Efektem powołania Zespołu będzie osiągnięcie jednolitego i efektywnego modelu zarządzania Programem (zbiorem projektów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zarządzenie służy stworzeniu efektywnego modelu zarządzania Programem (zbioru projektów zarządzanych w spójny i skoordynowany sposób). Takie rozwiązanie zwiększy efektywność zarządzania portfelem projektów informatycznych. Nawiązuje również do rozwiązań przyjętych przez inne państwa UE. Jednocześnie na szczeblu Unii Europejskiej zarządzanie portfelem projektów informatycznych, związanych z wielkoskalowymi systemami informacyjnymi UE zostało powierzone wyspecjalizowanej agencji, tj. eu-LIS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Komórki organizacyjne Ministerstwa Spraw Wewnętrznych i Administr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szystkie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iedliwośc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.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Finans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Spraw Zagran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 Cyfryza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Policji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dant Główny Straży Granicznej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Urzędu ds. Cudzoziemców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f Agencji Bezpieczeństwa Wewnętrznego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 Urzędu Ochrony Danych Osobow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kazywanie informacji umożliwiających realizację zadań Zespołu wraz z oddelegowaniem/ wyznaczeniem osób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e względu na charakter i zakres projektowanych przepisów, projekt zarządzenia nie podlega konsultacjo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 – wejście w życie zarządzenia nie generuje dodatkowych skutków finansowych dla budżetu państwa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-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z uwagi na swój charakter nie zawiera regulacji dotyczących majątkowych praw i obowiązków przedsiębiorców lub praw i obowiązków przedsiębiorców wobec organów administracji publicznej, a zatem nie podlega obowiązkowi dokonania oceny przewidywanego wpływu proponowanych rozwiązań na działalność mikro, małych i średnich przedsiębiorców, stosownie do przepisów ustawy z dnia 6 marca 2018 r. – Prawo przedsiębiorców (Dz. U. z 2019 r. poz. 1292, z późn. zm.).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regulacja nie będzie miała wpływu na konkurencyjność gospodarki i przedsiębiorczość, w tym na funkcjonowanie przedsiębiorców oraz na rodzinę, obywateli i gospodarstwo domowe, jak również nie będzie miała wpływu na sytuację ekonomiczną i społeczną rodzin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1_1013628553"/>
            <w:bookmarkStart w:id="5" w:name="__Fieldmark__1_1013628553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 dotyczy 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2_1013628553"/>
            <w:bookmarkStart w:id="7" w:name="__Fieldmark__2_101362855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3_1013628553"/>
            <w:bookmarkStart w:id="9" w:name="__Fieldmark__3_101362855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4_1013628553"/>
            <w:bookmarkStart w:id="11" w:name="__Fieldmark__4_101362855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5_1013628553"/>
            <w:bookmarkStart w:id="13" w:name="__Fieldmark__5_101362855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6_1013628553"/>
            <w:bookmarkStart w:id="15" w:name="__Fieldmark__6_101362855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7_1013628553"/>
            <w:bookmarkStart w:id="17" w:name="__Fieldmark__7_101362855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8_1013628553"/>
            <w:bookmarkStart w:id="19" w:name="__Fieldmark__8_101362855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0_1013628553"/>
            <w:bookmarkStart w:id="21" w:name="__Fieldmark__10_101362855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1_1013628553"/>
            <w:bookmarkStart w:id="23" w:name="__Fieldmark__11_101362855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2_1013628553"/>
            <w:bookmarkStart w:id="25" w:name="__Fieldmark__12_101362855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3_1013628553"/>
            <w:bookmarkStart w:id="27" w:name="__Fieldmark__13_101362855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5_1013628553"/>
            <w:bookmarkStart w:id="29" w:name="__Fieldmark__15_101362855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6_1013628553"/>
            <w:bookmarkStart w:id="31" w:name="__Fieldmark__16_101362855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7_1013628553"/>
            <w:bookmarkStart w:id="33" w:name="__Fieldmark__17_101362855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8_1013628553"/>
            <w:bookmarkStart w:id="35" w:name="__Fieldmark__18_1013628553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9_1013628553"/>
            <w:bookmarkStart w:id="37" w:name="__Fieldmark__19_1013628553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20_1013628553"/>
            <w:bookmarkStart w:id="39" w:name="__Fieldmark__20_1013628553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2_1013628553"/>
            <w:bookmarkStart w:id="41" w:name="__Fieldmark__22_1013628553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3_1013628553"/>
            <w:bookmarkStart w:id="43" w:name="__Fieldmark__23_1013628553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4_1013628553"/>
            <w:bookmarkStart w:id="45" w:name="__Fieldmark__24_1013628553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tabs>
                <w:tab w:val="clear" w:pos="708"/>
                <w:tab w:val="center" w:pos="1743" w:leader="none"/>
              </w:tabs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5_1013628553"/>
            <w:bookmarkStart w:id="47" w:name="__Fieldmark__25_1013628553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ab/>
            </w:r>
          </w:p>
        </w:tc>
      </w:tr>
      <w:tr>
        <w:trPr>
          <w:trHeight w:val="71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owołanie Zespołu służy stworzeniu efektywnego modelu zarządzania Programem (zbioru projektów zarządzanych w spójny i skoordynowany sposób). Takie rozwiązanie zwiększy efektywność zarządzania portfelem projektów informaty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Planowany termin wejścia w życie zarządzenia to dzień następujący po jego ogłoszeni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Nie dotycz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59:00Z</dcterms:created>
  <dc:creator/>
  <dc:description/>
  <cp:keywords/>
  <dc:language>en-US</dc:language>
  <cp:lastModifiedBy/>
  <dcterms:modified xsi:type="dcterms:W3CDTF">2020-10-08T13:02:00Z</dcterms:modified>
  <cp:revision>1</cp:revision>
  <dc:subject/>
  <dc:title/>
</cp:coreProperties>
</file>